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15 февраля 2022 г.</w:t>
        <w:tab/>
        <w:tab/>
        <w:tab/>
        <w:tab/>
        <w:tab/>
        <w:tab/>
        <w:tab/>
        <w:tab/>
        <w:tab/>
        <w:t>№ 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назначения и проведения собраний, конференций граждан (собраний делегатов) в целях рассмотрения и обсуждения вопросов внесения инициативных проектов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Style23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ёй 27 Устава ЗАТО Озерный Тверской области</w:t>
      </w:r>
      <w:r>
        <w:rPr/>
        <w:t xml:space="preserve">, </w:t>
      </w:r>
      <w:r>
        <w:rPr>
          <w:sz w:val="28"/>
          <w:szCs w:val="28"/>
        </w:rPr>
        <w:t>Дума ЗАТО Озерный решила:</w:t>
      </w:r>
    </w:p>
    <w:p>
      <w:pPr>
        <w:pStyle w:val="Normal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/>
        <w:t xml:space="preserve">Утвердить </w:t>
      </w:r>
      <w:r>
        <w:rPr>
          <w:color w:val="000000"/>
        </w:rPr>
        <w:t xml:space="preserve">Положение </w:t>
      </w:r>
      <w:r>
        <w:rPr/>
        <w:t>о порядке назначения и проведения собраний, конференций граждан (собраний делегатов) в целях рассмотрения и обсуждения вопросов внесения инициативных проектов (приложение).</w:t>
      </w:r>
    </w:p>
    <w:p>
      <w:pPr>
        <w:pStyle w:val="ConsPlus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5.02.2022 г. № 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назначения и проведения собраний, конференций гражд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обраний делегатов) в целях рассмотрения и обсуждения вопросов внесения инициативных прое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ссийской Федерации,  Федеральным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«Об общих принципах организации   местного  самоуправления  в  Российской  Федерации»,  Уставом ЗАТО Озерный в целях рассмотрения и обсуждения вопросов   внесения   инициативных   проектов   определяет   на  территории муниципального образования ЗАТО Озерный Тверской области (далее - ЗАТО Озерный) порядок назначения и проведения, а также полномочия собраний и конференций граждан (собраний делегатов) (далее -  собраний, конференций),  как  одной  из  форм  участия  населения  в осуществлении местного самоуправления.</w:t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спользуются следующие основные понятия:</w:t>
      </w:r>
    </w:p>
    <w:p>
      <w:pPr>
        <w:pStyle w:val="ConsPlusNonforma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собранием понимается совместное обсуждение</w:t>
      </w:r>
      <w:r>
        <w:rPr>
          <w:rFonts w:cs="Times New Roman" w:ascii="Times New Roman" w:hAnsi="Times New Roman"/>
          <w:sz w:val="28"/>
          <w:szCs w:val="28"/>
        </w:rPr>
        <w:t xml:space="preserve"> гражданами вопросов внесения инициативных  проектов  и  их  рассмотрения, проводимое на части территории ЗАТО Озерный;</w:t>
      </w:r>
    </w:p>
    <w:p>
      <w:pPr>
        <w:pStyle w:val="ConsPlusNonforma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конференцией  (собранием  делегатов)  понимается совместное обсуждение делегатами  вопросов  внесения  инициативных  проектов  и  их рассмотрения, проводимое  на  части  территории ЗАТО Озерный;</w:t>
      </w:r>
    </w:p>
    <w:p>
      <w:pPr>
        <w:pStyle w:val="ConsPlusNonforma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 делегатом понимается гражданин, уполномоченный в порядке, определенном настоящим   Положением,   представлять   интересы  граждан  соответствующей территории на конференции.</w:t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брании,  конференции  (собрании делегатов)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</w:t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 не  вправе  оказывать  принудительное воздействие на граждан с целью   участия   или  неучастия  в  собрании,  а  также  на  их  свободное волеизъявление.   Право граждан на  участие  в  собрании  не  может  быть ограничено  в  зависимости от происхождения, социального или имущественного положения,   расовой   и   национальной   принадлежности   к   общественным объединениям,  политических  и  иных  взглядов,  рода  и характера занятий, времени проживания в данной местности и других подобных обстоятельств.</w:t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,  конференция  может  принимать обращения к органам местного самоуправления   и  должностным  лицам  местного  самоуправления,  а  также избирать  лиц,  уполномоченных  представлять собрание во взаимоотношениях с органами   местного   самоуправления   и   должностными   лицами   местного самоуправления.</w:t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,  конференция,  проводимое  для обсуждения вопросов местного значения,   информирования   населения   о  деятельности  органов  местного самоуправления  и  должностных  лиц  местного  самоуправления, проводится в соответствии   с  Положением  о  соответствующем  собрании,  конференции в ЗАТО Озерный.</w:t>
      </w:r>
    </w:p>
    <w:p>
      <w:pPr>
        <w:pStyle w:val="ConsPlusNonformat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,   проводимое   по  вопросам,  связанным  с  осуществлением территориального  общественного самоуправления, проводится в соответствии с Положением  о  территориальном  общественном  самоуправлении в ЗАТО Озерный и уставом соответствующего  территориального обществен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принципы проведения собраний, конферен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участвуют в собраниях, конференциях лично.</w:t>
      </w:r>
    </w:p>
    <w:p>
      <w:pPr>
        <w:pStyle w:val="ConsPlusNonforma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браниях, конференциях является свободным и добровольным.</w:t>
      </w:r>
    </w:p>
    <w:p>
      <w:pPr>
        <w:pStyle w:val="ConsPlusNonforma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  решения   на  собраниях,  конференциях  осуществляется  в соответствии с порядком, определенным участниками собрания, конференции.</w:t>
      </w:r>
    </w:p>
    <w:p>
      <w:pPr>
        <w:pStyle w:val="ConsPlusNonforma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 гражданин,  участвующий  в  собрании, конференции, имеет один голос. </w:t>
      </w:r>
    </w:p>
    <w:p>
      <w:pPr>
        <w:pStyle w:val="ConsPlusNonforma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участвуют  в  собраниях,  конференциях граждане, признанные судом недееспособными, а также граждане, содержащиеся в местах лишения свободы по приговору суда.</w:t>
      </w:r>
    </w:p>
    <w:p>
      <w:pPr>
        <w:pStyle w:val="ConsPlusNonforma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ях, конференциях граждан могут принимать участие должностные лица  органов  местного  самоуправления, а также представители организаций, расположенных на территории ЗАТО Озерный, органов  территориального  общественного  самоуправления и средств массовой информации (далее - заинтересованные лиц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ициатива проведения и порядок назначения собраний, конферен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numPr>
          <w:ilvl w:val="1"/>
          <w:numId w:val="17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, конференция проводятся по инициативе населения ЗАТО Озерны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  проведения   собраний,   конференций   от   имени   населения ЗАТО Озерный может выступать инициативная группа                жителей численностью не менее 15 человек.</w:t>
      </w:r>
    </w:p>
    <w:p>
      <w:pPr>
        <w:pStyle w:val="ConsPlusNonformat"/>
        <w:numPr>
          <w:ilvl w:val="1"/>
          <w:numId w:val="17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   населения  ЗАТО Озерный  о проведении  собрания,  конференции  граждан оформляется протоколом собрания инициативной группы, выдвинувшей инициатив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обрания инициативной группы должен содержать следующие данные:</w:t>
      </w:r>
    </w:p>
    <w:p>
      <w:pPr>
        <w:pStyle w:val="ConsPlusNonformat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ный   проект  (проекты),  который  (которые)  предлагается     обсудить;</w:t>
      </w:r>
    </w:p>
    <w:p>
      <w:pPr>
        <w:pStyle w:val="ConsPlusNonformat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проведения собрания, конференции;</w:t>
      </w:r>
    </w:p>
    <w:p>
      <w:pPr>
        <w:pStyle w:val="ConsPlusNonformat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дату и место проведения собрания, конференции;</w:t>
      </w:r>
    </w:p>
    <w:p>
      <w:pPr>
        <w:pStyle w:val="ConsPlusNonformat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граждан, имеющих право на участие в собрании, конференции;</w:t>
      </w:r>
    </w:p>
    <w:p>
      <w:pPr>
        <w:pStyle w:val="ConsPlusNonformat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а, отчества (при наличии) уполномоченных инициативной группы граждан по проведению собрания, конференции, которые от имени инициативной группы вправе осуществлять действия, необходимые для подготовки и проведения собрания, конференции;</w:t>
      </w:r>
    </w:p>
    <w:p>
      <w:pPr>
        <w:pStyle w:val="ConsPlusNonformat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ю, предусмотренну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N 131-ФЗ "Об общих принципах организации местного    самоуправления в Российской Федерации".</w:t>
      </w:r>
    </w:p>
    <w:p>
      <w:pPr>
        <w:pStyle w:val="ConsPlusNonformat"/>
        <w:numPr>
          <w:ilvl w:val="1"/>
          <w:numId w:val="17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вижении инициативы о проведении собрания,  конференции инициативная группа, не менее чем за тридцать дней до проведения собрания, конференции, направляет обращение в Думу ЗАТО Озерный.</w:t>
      </w:r>
    </w:p>
    <w:p>
      <w:pPr>
        <w:pStyle w:val="ConsPlusNonformat"/>
        <w:numPr>
          <w:ilvl w:val="1"/>
          <w:numId w:val="17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 направляется  в  письменном  виде  с приложением протокола собрания   инициативной  группы.  Обращение  должно  быть  подписано  всеми представителями инициативной групп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 о  назначении  собрания,  конференции  рассматривается на очередном заседании  Думы ЗАТО Озерный в  соответствии   с   Регламентом Думы ЗАТО Озерный.</w:t>
      </w:r>
    </w:p>
    <w:p>
      <w:pPr>
        <w:pStyle w:val="ConsPlusNonformat"/>
        <w:numPr>
          <w:ilvl w:val="1"/>
          <w:numId w:val="17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, конференции назначаются Думой ЗАТО Озерный и  проводятся в порядке, установленном настоящим Положением.</w:t>
      </w:r>
    </w:p>
    <w:p>
      <w:pPr>
        <w:pStyle w:val="ConsPlusNonformat"/>
        <w:numPr>
          <w:ilvl w:val="1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  и   проведение   собраний,   конференций   осуществляет инициативная группа.</w:t>
      </w:r>
    </w:p>
    <w:p>
      <w:pPr>
        <w:pStyle w:val="ConsPlusNonformat"/>
        <w:numPr>
          <w:ilvl w:val="1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решении  Думы ЗАТО Озерный о назначении проведения собрания, конференции указываются:</w:t>
      </w:r>
    </w:p>
    <w:p>
      <w:pPr>
        <w:pStyle w:val="ConsPlusNonformat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собрания, конференции;</w:t>
      </w:r>
    </w:p>
    <w:p>
      <w:pPr>
        <w:pStyle w:val="ConsPlusNonformat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то и время проведения собрания, конференции;</w:t>
      </w:r>
    </w:p>
    <w:p>
      <w:pPr>
        <w:pStyle w:val="ConsPlusNonformat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собрания, конференции;</w:t>
      </w:r>
    </w:p>
    <w:p>
      <w:pPr>
        <w:pStyle w:val="ConsPlusNonformat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ЗАТО Озерный на которой проводится собрание, конференция;</w:t>
      </w:r>
    </w:p>
    <w:p>
      <w:pPr>
        <w:pStyle w:val="ConsPlusNonformat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данной территории ЗАТО Озерный, имеющего право на участие в проведении собрания или количество делегатов на конференцию;</w:t>
      </w:r>
    </w:p>
    <w:p>
      <w:pPr>
        <w:pStyle w:val="ConsPlusNonformat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тветственные за подготовку и проведение собраний, конференций.</w:t>
      </w:r>
    </w:p>
    <w:p>
      <w:pPr>
        <w:pStyle w:val="ConsPlusNonformat"/>
        <w:numPr>
          <w:ilvl w:val="1"/>
          <w:numId w:val="1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 о  назначении  собраний,  конференций  подлежит официальному опубликова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овещение граждан о собраниях, конференц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nformat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проведения собрания, конференции не позднее чем через десять дней  со  дня  принятия  решения  о проведении собрания, конференции обязан составить  список  участников  собрания, делегатов конференции и оповестить граждан,  имеющих право на участие в собрании, конференции, о месте, дате и времени проведения собрания, конференции, выносимом на рассмотрение вопросе (вопросах), а также об инициаторе в следующие сроки:</w:t>
      </w:r>
    </w:p>
    <w:p>
      <w:pPr>
        <w:pStyle w:val="ConsPlusNonformat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рании - не менее чем за 7 дней до его проведения;</w:t>
      </w:r>
    </w:p>
    <w:p>
      <w:pPr>
        <w:pStyle w:val="ConsPlusNonformat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онференции - не менее чем за 14 дней до ее проведения.</w:t>
      </w:r>
    </w:p>
    <w:p>
      <w:pPr>
        <w:pStyle w:val="ConsPlusNonformat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 проведения  собрания, конференции самостоятельно, с учетом местных условий, определяет способ оповещения гражда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собр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 граждан проводится, если общее число граждан, имеющих право на участие в собрании, не превышает 300 человек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считается правомочным, если в нем принимает участие не мен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 процентов общего числа граждан, обладающих правом на участие в собрании на соответствующе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 участников собрания проводится непосредственно перед его проведением ответственными лицами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открывается ответственным за его проведение лицом, либо одним из членов инициативной групп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ведения  собрания  избирается  президиум,  состоящий  из председателя, секретаря  собрания  и других лиц по усмотрению участников собрания. Выборы состава   президиума,   утверждение  повестки  дня,  регламента  проведения собрания  производятся  простым большинством голосов участников собрания по представлению лица, открывающего собрание.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шение собрания принимается открытым голосованием простым большинством голосов. Участники могут избрать счетную комиссию для подсчета голосов или поручить подсчет президиуму собрания, конференции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одсчета  голосов при проведении голосования из числа участников собрания избирается счетная комиссия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голосовании  участвуют  только  граждане,  включенные  в  список участников собрания, зарегистрированные в качестве участников собрания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собрания  ведет  протокол  собрания,  записывает  краткое содержание   выступлений   по   рассматриваемому (-ым)  вопросу  (вопросам), принятое решение (обращение).</w:t>
      </w:r>
    </w:p>
    <w:p>
      <w:pPr>
        <w:pStyle w:val="ConsPlusNonforma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 собрания оформляется в соответствии с пун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10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в течение десяти дней доводится до сведения органов местного самоуправления ЗАТО Озерный и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я проведения конференции, норма представ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ынесении  на  рассмотрение  инициативного  проекта  (проектов), непосредственно затрагивающего (-их) интересы более 300 граждан инициатором проведения  собрания  проводится конференция. При этом инициатор проведения собрания считается инициатором проведения конференции.</w:t>
      </w:r>
    </w:p>
    <w:p>
      <w:pPr>
        <w:pStyle w:val="ConsPlusNonformat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 представительства  делегатов  на конференцию, имеющих право на участие  в  конференции,  проживающих в группе квартир, подъездов, доме или группе домов, как  правило,  не  может  быть  больше,  чем  один делегат от десяти граждан, имеющих право на участие в собра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проведения выборов делегатов на конференц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 делегатов  на  конференцию  проводятся  от  группы  квартир, подъездов, дома или группы дом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 и  выборы  делегатов проходят в форме сбора подписей граждан под подписными листами.</w:t>
      </w:r>
    </w:p>
    <w:p>
      <w:pPr>
        <w:pStyle w:val="ConsPlusNonforma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граждан, от которых выдвигается делегат на конференцию в соответствии с установленной нормой представительства,  предлагаемая кандидатура вносится в подписной лист. Граждане,  поддерживающие эту кандидатуру, расписываются в подписном листе.</w:t>
      </w:r>
    </w:p>
    <w:p>
      <w:pPr>
        <w:pStyle w:val="ConsPlusNonforma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 считается  избранным  для  участия в конференции в качестве делегата, если в подписных листах оказалось более половины подписей граждан в его поддержку.</w:t>
      </w:r>
    </w:p>
    <w:p>
      <w:pPr>
        <w:pStyle w:val="ConsPlusNonformat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роведения конферен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  проводится   в   соответствии  с  регламентом  работы, утверждаемым ее делегатами.</w:t>
      </w:r>
    </w:p>
    <w:p>
      <w:pPr>
        <w:pStyle w:val="ConsPlusNonforma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 правомочна,  если  в  ней  приняли  участие не менее 2/3 делегатов, уполномоченных для участия в конференции.</w:t>
      </w:r>
    </w:p>
    <w:p>
      <w:pPr>
        <w:pStyle w:val="ConsPlusNonforma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 конференции  принимаются  большинством голосов от списочного состава делегатов.</w:t>
      </w:r>
    </w:p>
    <w:p>
      <w:pPr>
        <w:pStyle w:val="ConsPlusNonformat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  конференции   оформляется   в  соответствии  с пун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10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 Решение  конференции  в  течение десяти дней доводится до сведения органов  местного  самоуправления ЗАТО Озерный и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номочия собрания, конферен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собрания, конференции относятся:</w:t>
      </w:r>
    </w:p>
    <w:p>
      <w:pPr>
        <w:pStyle w:val="ConsPlusNonformat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вопросов внесения инициативных проектов и их рассмотрения;</w:t>
      </w:r>
    </w:p>
    <w:p>
      <w:pPr>
        <w:pStyle w:val="ConsPlusNonformat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 предложений  и  рекомендаций  по  обсуждаемым  вопросам на собрании;</w:t>
      </w:r>
    </w:p>
    <w:p>
      <w:pPr>
        <w:pStyle w:val="ConsPlusNonformat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  иных   полномочий,   предусмотренных   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тоги собраний, конферен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 итоги собрания, конференции оформляются протокол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должен содержать следующие данные: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собрания, конференции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собрания, конференции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зидиума собрания, конференции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четной комиссии собрания, конференции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домов и номера подъездов, жители которых участвуют в собрании, конференции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имеющих право на участие в собрании или    делегатов, избранных на конференцию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зарегистрированных в качестве участников собрания или делегатов конференции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формулировка рассматриваемого инициативного проекта (проектов), выносимого (-ых) на голосование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 и принятое решение;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едателя и секретаря собрания, конферен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токолу  должны  прилагаться  материалы собрания, конференции, а также списки   участников  собрания  или  делегатов  конференции,  представителей органов местного самоуправления и других заинтересованных лиц.</w:t>
      </w:r>
    </w:p>
    <w:p>
      <w:pPr>
        <w:pStyle w:val="ConsPlusNonforma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,  конференция  также  принимает  решение  об  избрании лиц, уполномоченных  представлять  собрание,  конференцию  во взаимоотношениях с органами   местного   самоуправления   и   должностными   лицами   местного самоуправления ЗАТО Озерный.</w:t>
      </w:r>
    </w:p>
    <w:p>
      <w:pPr>
        <w:pStyle w:val="ConsPlusNonforma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 принятые  собранием,  конференцией, подлежат обязательному рассмотрению   органами   местного  самоуправления  и  должностными  лицами  муниципального   образования местного   самоуправления  ЗАТО Озерный к компетенции  которых отнесено решение содержащихся в обращениях вопросов в течение 30 дней со дня направления, с направлением письменного ответа.</w:t>
      </w:r>
    </w:p>
    <w:p>
      <w:pPr>
        <w:pStyle w:val="ConsPlusNonforma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 собраний,  конференций  подлежат  официальному  опубликова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нансирование проведения собраний, конферен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 мероприятий,  связанных  с  подготовкой  и проведением   собраний,   конференций   является  расходным  обязательством муниципального образования ЗАТО Озерны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P326"/>
      <w:bookmarkStart w:id="2" w:name="P326"/>
      <w:bookmarkEnd w:id="2"/>
    </w:p>
    <w:p>
      <w:pPr>
        <w:pStyle w:val="Normal"/>
        <w:ind w:left="0" w:hanging="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1428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10.%1.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D3CE9709456C4384174618577AA130F2BD70BE6EE5259EEF89045E1977F28BE1816ED04CE89431012AF2EEFCM8O" TargetMode="External"/><Relationship Id="rId5" Type="http://schemas.openxmlformats.org/officeDocument/2006/relationships/hyperlink" Target="consultantplus://offline/ref=D3CE9709456C4384174618577AA130F2BB78BC63ED71C9EDD851501C7FA2D1F185278640F5952E1F29ECEECA04FBM1O" TargetMode="External"/><Relationship Id="rId6" Type="http://schemas.openxmlformats.org/officeDocument/2006/relationships/hyperlink" Target="consultantplus://offline/ref=D3CE9709456C4384174618577AA130F2BB78BC63ED71C9EDD851501C7FA2D1F19727DE44F4943B4B79B6B9C705B26BCFC9FA208C64F1MCO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16:00Z</dcterms:created>
  <dc:creator>Your User Name</dc:creator>
  <dc:description/>
  <cp:keywords/>
  <dc:language>en-US</dc:language>
  <cp:lastModifiedBy>USERZATO</cp:lastModifiedBy>
  <cp:lastPrinted>2019-03-13T17:24:00Z</cp:lastPrinted>
  <dcterms:modified xsi:type="dcterms:W3CDTF">2022-02-17T12:30:00Z</dcterms:modified>
  <cp:revision>13</cp:revision>
  <dc:subject/>
  <dc:title/>
</cp:coreProperties>
</file>